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4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spacing w:lineRule="auto" w:line="264" w:before="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t>CHƯƠNG TRÌNH</w:t>
      </w:r>
    </w:p>
    <w:p>
      <w:pPr>
        <w:pStyle w:val="Normal"/>
        <w:spacing w:lineRule="auto" w:line="264" w:before="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I HỘI ĐỒNG CỔ ĐÔNG THƯỜNG NIÊN 2025</w:t>
      </w:r>
    </w:p>
    <w:p>
      <w:pPr>
        <w:pStyle w:val="Normal"/>
        <w:spacing w:lineRule="auto" w:line="264" w:before="4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Ngày 20 tháng 6 năm 2025</w:t>
      </w:r>
    </w:p>
    <w:p>
      <w:pPr>
        <w:pStyle w:val="Normal"/>
        <w:spacing w:lineRule="auto" w:line="264" w:before="4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14"/>
        <w:gridCol w:w="7053"/>
      </w:tblGrid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 w:before="12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 w:before="12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4" w:before="12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h00’- 8h3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ón tiếp các cổ đông và đại biểu</w:t>
            </w:r>
          </w:p>
        </w:tc>
      </w:tr>
      <w:tr>
        <w:trPr>
          <w:trHeight w:val="5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h30’- 8h35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ào cờ, tuyên bố lý do và giới thiệu đại biểu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h35’- 8h4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kết quả kiểm tra tư cách cổ đông</w:t>
            </w:r>
          </w:p>
        </w:tc>
      </w:tr>
      <w:tr>
        <w:trPr>
          <w:trHeight w:val="5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h40’- 8h5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qua thành phần Đoàn chủ tịch, Thư ký, Ban kiểm phiếu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h50’- 9h0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qua chương trình và quy chế làm việc của ĐHĐCĐ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h00’- 9h15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áo cáo kết quả SXKD, ĐTPT năm 2024 và kế hoạch SXKD, ĐTPT năm 2025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h15’– 9h3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hoạt động của Hội đồng quản trị năm 2024 và phương hướng, nhiệm vụ năm 2025</w:t>
            </w:r>
          </w:p>
        </w:tc>
      </w:tr>
      <w:tr>
        <w:trPr>
          <w:trHeight w:val="5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h30’ – 9h4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thẩm định của Ban kiểm soát</w:t>
            </w:r>
          </w:p>
        </w:tc>
      </w:tr>
      <w:tr>
        <w:trPr>
          <w:trHeight w:val="4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h40’ - 10h0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ờ trình thông qua Kế hoạch SXKD-ĐTPT năm 2025 </w:t>
            </w:r>
          </w:p>
        </w:tc>
      </w:tr>
      <w:tr>
        <w:trPr>
          <w:trHeight w:val="4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ờ trình thông qua BCTC năm 2024 đã được kiểm toán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ờ trình phương án phân phối lợi nhuận năm 2024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ờ trình phê duyệt quyết toán tiền lương, thù lao HĐQT, BKS năm 2024 và kế hoạch năm 2025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ờ trình lựa chọn đơn vị kiểm toán BCTC năm 2025</w:t>
            </w:r>
          </w:p>
        </w:tc>
      </w:tr>
      <w:tr>
        <w:trPr>
          <w:trHeight w:val="5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00’- 10h3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ẢI LAO</w:t>
            </w:r>
          </w:p>
        </w:tc>
      </w:tr>
      <w:tr>
        <w:trPr>
          <w:trHeight w:val="60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30’ - 11h0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hát biểu của đại diện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Chủ  sở  hữu vố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nhà  nước và ý kiến  của  cổ đông</w:t>
            </w:r>
          </w:p>
        </w:tc>
      </w:tr>
      <w:tr>
        <w:trPr>
          <w:trHeight w:val="5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00’- 11h1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hợp và trả lời các ý kiến thảo luận của cổ đông</w:t>
            </w:r>
          </w:p>
        </w:tc>
      </w:tr>
      <w:tr>
        <w:trPr>
          <w:trHeight w:val="5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10’- 11h2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iểu quyết thông qua các Báo cáo và Tờ trình</w:t>
            </w:r>
          </w:p>
        </w:tc>
      </w:tr>
      <w:tr>
        <w:trPr>
          <w:trHeight w:val="5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20’- 11h3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ông qua Biên bản và Nghị quyết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30’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ế mạc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32:00Z</dcterms:created>
  <dc:creator>Thanh Cong</dc:creator>
  <dc:description/>
  <cp:keywords/>
  <dc:language>en-US</dc:language>
  <cp:lastModifiedBy>Administrator</cp:lastModifiedBy>
  <cp:lastPrinted>2025-05-30T10:48:00Z</cp:lastPrinted>
  <dcterms:modified xsi:type="dcterms:W3CDTF">2025-05-30T03:50:00Z</dcterms:modified>
  <cp:revision>7</cp:revision>
  <dc:subject/>
  <dc:title/>
</cp:coreProperties>
</file>